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sz w:val="44"/>
          <w:szCs w:val="44"/>
        </w:rPr>
        <w:t xml:space="preserve"> </w:t>
      </w:r>
      <w:r>
        <w:rPr>
          <w:rFonts w:cs="Tahoma" w:ascii="Tahoma" w:hAnsi="Tahoma"/>
          <w:b/>
          <w:bCs/>
        </w:rPr>
        <w:t>Załącznik nr 1 do SIWZ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Default"/>
        <w:ind w:left="-225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Opis przedmiotu zamówienia</w:t>
      </w:r>
    </w:p>
    <w:p>
      <w:pPr>
        <w:pStyle w:val="TextBody"/>
        <w:tabs>
          <w:tab w:val="clear" w:pos="709"/>
          <w:tab w:val="left" w:pos="0" w:leader="none"/>
        </w:tabs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TextBody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Nomenklatura według Wspólnego Słownika Zamówień (CPV):</w:t>
      </w:r>
    </w:p>
    <w:p>
      <w:pPr>
        <w:pStyle w:val="Default"/>
        <w:ind w:left="426" w:hanging="14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17"/>
        </w:rPr>
        <w:t>71.32.20.00-1</w:t>
      </w:r>
      <w:r>
        <w:rPr>
          <w:rFonts w:cs="Tahoma" w:ascii="Tahoma" w:hAnsi="Tahoma"/>
          <w:color w:val="000000"/>
        </w:rPr>
        <w:t>- Usługi inżynierii projektowej w zakresie inżynierii lądowej i wodnej</w:t>
      </w:r>
    </w:p>
    <w:p>
      <w:pPr>
        <w:pStyle w:val="Tekstpodstawowy2"/>
        <w:numPr>
          <w:ilvl w:val="4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adzór nad projektem i dokumentacją </w:t>
      </w:r>
    </w:p>
    <w:p>
      <w:pPr>
        <w:pStyle w:val="Default"/>
        <w:spacing w:lineRule="auto" w:line="276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bookmarkStart w:id="0" w:name="_Hlk32486608"/>
      <w:bookmarkEnd w:id="0"/>
      <w:r>
        <w:rPr>
          <w:rFonts w:cs="Tahoma" w:ascii="Tahoma" w:hAnsi="Tahoma"/>
          <w:color w:val="000000"/>
        </w:rPr>
        <w:t xml:space="preserve">Przedmiotem zamówienia jest wykonanie koncepcji oraz wielobranżowej dokumentacji projektowej rozbudowy dróg gminnych w ciągu ulicy Wilczej, Granicznej, Nowej, Metalowca, Odlewnika, Okrzei, Morelowej, Miodowej, Leśnej, Jedności Robotniczej, Współczesnej, Różanej w Nowej Soli wraz z </w:t>
      </w:r>
      <w:r>
        <w:rPr>
          <w:rFonts w:eastAsia="Calibri" w:cs="Tahoma" w:ascii="Tahoma" w:hAnsi="Tahoma"/>
          <w:color w:val="000000"/>
        </w:rPr>
        <w:t>przeniesieniem praw autorskich, w tym prawa do zezwalania na wykonywanie zależnego prawa autorskiego na zamawiającego o</w:t>
      </w:r>
      <w:r>
        <w:rPr>
          <w:rFonts w:cs="Tahoma" w:ascii="Tahoma" w:hAnsi="Tahoma"/>
          <w:color w:val="000000"/>
        </w:rPr>
        <w:t>raz uzyskanie decyzji o zezwoleniu na realizację inwestycji drogowej, a także pełnienie nadzoru autorskiego w ramach prawa opcji.</w:t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bookmarkStart w:id="1" w:name="_Hlk32486608"/>
      <w:bookmarkEnd w:id="1"/>
      <w:r>
        <w:rPr>
          <w:rFonts w:cs="Tahoma" w:ascii="Tahoma" w:hAnsi="Tahoma"/>
          <w:color w:val="000000"/>
        </w:rPr>
        <w:t xml:space="preserve">Zakres prac projektowych obejmuje budowę chodników, miejsc postojowych, przebudowę istniejących zjazdów indywidualnych oraz publicznych, budowę ciągów pieszo-rowerowych, przebudowę jezdni ulic, wyposażenie techniczne ulic: kanalizacja deszczowa, oświetlenie drogowe wraz z likwidacją istniejącego oświetlenia należącego do ENEA Oświetlenie sp. z o.o., kanały technologiczne, ewentualną przebudowę istniejących urządzeń infrastruktury nie związanej z ulicami oraz zabezpieczenie odcinków sieci infrastruktury technicznej. </w:t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az ulic na terenie  miasta Nowej Soli objętych przedmiotem zamówienia: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ilcza o długości 255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Graniczna o długości 507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owa o długości 269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etalowca o długości 237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dlewnika o długości 619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krzei o długości 251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orelowa o długości 173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iodowa o długości  131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Leśna o długości 251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dności Robotniczej o długości 176 m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półczesna o długości 166 m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500" w:hanging="93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óżana o długości 113 m </w:t>
      </w:r>
    </w:p>
    <w:p>
      <w:pPr>
        <w:pStyle w:val="Default"/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Łączna długość 3.148 m.</w:t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Mapka poglądowa określająca lokalizację dróg objętych dokumentacją projektową stanowi </w:t>
      </w:r>
      <w:r>
        <w:rPr>
          <w:rFonts w:cs="Tahoma" w:ascii="Tahoma" w:hAnsi="Tahoma"/>
          <w:b/>
        </w:rPr>
        <w:t>załącznik nr 1a</w:t>
      </w:r>
      <w:r>
        <w:rPr>
          <w:rFonts w:cs="Tahoma" w:ascii="Tahoma" w:hAnsi="Tahoma"/>
        </w:rPr>
        <w:t xml:space="preserve"> do SIWZ.</w:t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miot zamówienia obejmuje: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pracowanie dwóch różnych koncepcji </w:t>
      </w:r>
      <w:bookmarkStart w:id="2" w:name="_Hlk29384705"/>
      <w:r>
        <w:rPr>
          <w:rFonts w:cs="Tahoma" w:ascii="Tahoma" w:hAnsi="Tahoma"/>
          <w:color w:val="000000"/>
        </w:rPr>
        <w:t>rozbudowy dróg z  lokalizacją kanalizacji deszczowej i oświetlenia w ulicach: Wilcza, Graniczna, Nowa, Metalowca, Odlewnika, Okrzei, Morelowa, Miodowa, Leśna, Jedności Robotniczej, Współczesna, Różana w Nowej Soli</w:t>
      </w:r>
      <w:bookmarkEnd w:id="2"/>
      <w:r>
        <w:rPr>
          <w:rFonts w:cs="Tahoma" w:ascii="Tahoma" w:hAnsi="Tahoma"/>
          <w:color w:val="000000"/>
        </w:rPr>
        <w:t>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e dokumentacji geologiczno-inżynierskiej/geotechnicznej warunków posadowienia obiektów budowlanych oraz rozpoznania stanu istniejącego nawierzchni w zakresie jej rozbudowy – dokumentację należy wykonać odrębnie dla każdego odcinka, który będzie posiadał własny numer drogi publicznej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zyskanie wymaganych prawem decyzji, pozwoleń, opinii, uzgodnień, zgód, warunków technicznych, w tym: decyzji o środowiskowych uwarunkowaniach realizacji inwestycji, decyzji pozwoleń wodnoprawnych, opinii, uzgodnień, zgód, warunków technicznych zarządców dróg i infrastruktury technicznej, zgód na odstępstwa od warunków technicznych określonych rozporządzeniem Ministra Transportu i Gospodarki Morskiej w sprawie warunków technicznych, jakim powinny odpowiadać drogi publiczne i ich usytuowanie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nie dokumentacji geodezyjnej obejmującej: podziały gruntów, wznowienia granic oraz rozgraniczenia działek w celu wydania decyzji o  zezwoleniu na realizację inwestycji drogowej (ZRID) – zakres prac </w:t>
      </w:r>
      <w:r>
        <w:rPr>
          <w:rFonts w:cs="Tahoma" w:ascii="Tahoma" w:hAnsi="Tahoma"/>
        </w:rPr>
        <w:t xml:space="preserve"> obejmuje czynności geodety w terenie oraz sporządzenie dokumentów do wprowadzenia zmian w księgach wieczystych oraz załączników wymaganych do wniosku o ZRID, jeżeli zajdzie taka konieczność, </w:t>
      </w:r>
      <w:bookmarkStart w:id="3" w:name="_Hlk32908298"/>
      <w:r>
        <w:rPr>
          <w:rFonts w:cs="Tahoma" w:ascii="Tahoma" w:hAnsi="Tahoma"/>
        </w:rPr>
        <w:t>a także wyznaczenie i trwała stabilizacja na gruncie nowych punktów granicznych</w:t>
      </w:r>
      <w:bookmarkEnd w:id="3"/>
      <w:r>
        <w:rPr>
          <w:rFonts w:cs="Tahoma" w:ascii="Tahoma" w:hAnsi="Tahoma"/>
        </w:rPr>
        <w:t>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e operatu dendrologicznego obejmującego wycinkę drzew na trasie robót oraz oznaczenie w terenie drzew przeznaczonych do wycinki - jeżeli zajdzie taka konieczność – dokumentację należy wykonać  odrębnie dla każdego odcinka, który będzie posiadał własny numer drogi publicznej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nie we wszystkich branżach projektu budowlanego rozbudowy dróg gminnych wraz z kanalizacją deszczową i oświetleniem oraz przebudowy istniejących urządzeń infrastruktury nie związanej z ulicami oraz zabezpieczenia odcinków sieci infrastruktury technicznej – </w:t>
      </w:r>
      <w:bookmarkStart w:id="4" w:name="_Hlk32306590"/>
      <w:r>
        <w:rPr>
          <w:rFonts w:cs="Tahoma" w:ascii="Tahoma" w:hAnsi="Tahoma"/>
          <w:color w:val="000000"/>
        </w:rPr>
        <w:t>projekt budowlany należy wykonać jako jedno opracowanie dla wszystkich odcinków dróg publicznych,</w:t>
      </w:r>
      <w:bookmarkEnd w:id="4"/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zyskanie decyzji o zezwoleniu na realizację inwestycji drogowej (ZRID) zgodnie z przepisami ustawy z dnia 10 kwietnia 2003 r. o szczególnych zasadach przygotowania i realizacji inwestycji w zakresie dróg publicznych (Dz. U. z 2018 r. poz. 1474), 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nie we wszystkich branżach projektu wykonawczego rozbudowy dróg gminnych wraz z kanalizacją deszczową i oświetleniem oraz przebudowy istniejących urządzeń infrastruktury nie związanej z ulicami: w tym kanałów technologicznych, oraz zabezpieczenia odcinków sieci infrastruktury technicznej – projekt wykonawczy należy wykonać w podziale na </w:t>
        <w:br/>
        <w:t>11 odcinków, z których każdy będzie posiadał własny numer drogi publicznej, odrębnie dla każdego odcinka: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odcinek nr 1: </w:t>
      </w:r>
      <w:r>
        <w:rPr>
          <w:rFonts w:cs="Tahoma" w:ascii="Tahoma" w:hAnsi="Tahoma"/>
        </w:rPr>
        <w:t xml:space="preserve">ul. Wilcza – odc. od skrzyżowania z ul. Zielonogórską do skrzyżowania z ul. Graniczną, ul. Graniczna – odc. od skrzyżowania </w:t>
        <w:br/>
        <w:t xml:space="preserve">z ul. Wilcza do skrzyżowania z ul. Nową i ul. Odlewnika, ul. Nowa – odc. od skrzyżowania z ul. Odlewnika i ul. Graniczną do skrzyżowania </w:t>
        <w:br/>
        <w:t xml:space="preserve">z ul. Metalowca, ul. Metalowca – odc. od skrzyżowania z ul. Nową do skrzyżowania z ul. Leśną, ul. Leśna – odc. od skrzyżowania </w:t>
        <w:br/>
        <w:t>z ul. Metalowca do skrzyżowania z ul. Zielonogórską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2:</w:t>
      </w:r>
      <w:r>
        <w:rPr>
          <w:rFonts w:cs="Tahoma" w:ascii="Tahoma" w:hAnsi="Tahoma"/>
        </w:rPr>
        <w:t xml:space="preserve"> ul. Odlewnika – od skrzyżowania z ul. Graniczna </w:t>
        <w:br/>
        <w:t>i ul. Kwiatową do skrzyżowania z ul. Graniczna i ul. Nową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3:</w:t>
      </w:r>
      <w:r>
        <w:rPr>
          <w:rFonts w:cs="Tahoma" w:ascii="Tahoma" w:hAnsi="Tahoma"/>
        </w:rPr>
        <w:t xml:space="preserve"> ul. Okrzei – od skrzyżowania z ul. Graniczną do skrzyżowania z ul. Zielonogórska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4:</w:t>
      </w:r>
      <w:r>
        <w:rPr>
          <w:rFonts w:cs="Tahoma" w:ascii="Tahoma" w:hAnsi="Tahoma"/>
        </w:rPr>
        <w:t xml:space="preserve"> ul. Graniczna – odc. od skrzyżowania z ul. Kwiatową do skrzyżowania z ul. Wilczą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5</w:t>
      </w:r>
      <w:r>
        <w:rPr>
          <w:u w:val="single"/>
        </w:rPr>
        <w:t>:</w:t>
      </w:r>
      <w:r>
        <w:rPr>
          <w:rFonts w:cs="Tahoma" w:ascii="Tahoma" w:hAnsi="Tahoma"/>
        </w:rPr>
        <w:t xml:space="preserve"> ul. Miodowa – od skrzyżowania z ul. Okrzei do skrzyżowania z ul. Wilczą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dcinek nr 6: ul. Morelowa – od skrzyżowania z ul. Graniczną do skrzyżowania z ul. Miodową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7: ul. Leśna – od skrzyżowania z ul. Graniczna do</w:t>
      </w:r>
      <w:r>
        <w:rPr>
          <w:rFonts w:cs="Tahoma" w:ascii="Tahoma" w:hAnsi="Tahoma"/>
        </w:rPr>
        <w:t xml:space="preserve"> skrzyżowania z ul. Metalowca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8</w:t>
      </w:r>
      <w:r>
        <w:rPr>
          <w:rFonts w:cs="Tahoma" w:ascii="Tahoma" w:hAnsi="Tahoma"/>
        </w:rPr>
        <w:t>: ul. Jedności Robotniczej – od skrzyżowania z ul. Graniczną do skrzyżowania z ul. Metalowca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9</w:t>
      </w:r>
      <w:r>
        <w:rPr>
          <w:rFonts w:cs="Tahoma" w:ascii="Tahoma" w:hAnsi="Tahoma"/>
        </w:rPr>
        <w:t>: ul. Współczesna – od skrzyżowania z ul. Nową do skrzyżowania z ul. Jedności Robotniczej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</w:rPr>
        <w:t>odcinek nr 10</w:t>
      </w:r>
      <w:r>
        <w:rPr>
          <w:rFonts w:cs="Tahoma" w:ascii="Tahoma" w:hAnsi="Tahoma"/>
        </w:rPr>
        <w:t>: ul. Różana – od skrzyżowania z ul. Współczesną do skrzyżowania z ul. Metalowca,</w:t>
      </w:r>
    </w:p>
    <w:p>
      <w:pPr>
        <w:pStyle w:val="Normal"/>
        <w:numPr>
          <w:ilvl w:val="0"/>
          <w:numId w:val="10"/>
        </w:numPr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dcinek nr 11</w:t>
      </w:r>
      <w:r>
        <w:rPr>
          <w:rFonts w:cs="Tahoma" w:ascii="Tahoma" w:hAnsi="Tahoma"/>
        </w:rPr>
        <w:t xml:space="preserve">: ul. Nowa – od skrzyżowania z ul. Metalowca do </w:t>
      </w:r>
      <w:r>
        <w:rPr>
          <w:rFonts w:cs="Tahoma" w:ascii="Tahoma" w:hAnsi="Tahoma"/>
          <w:u w:val="single"/>
        </w:rPr>
        <w:t>skrzyżowania</w:t>
      </w:r>
      <w:r>
        <w:rPr>
          <w:rFonts w:cs="Tahoma" w:ascii="Tahoma" w:hAnsi="Tahoma"/>
        </w:rPr>
        <w:t xml:space="preserve"> z ul. Zielonogórską.</w:t>
      </w:r>
    </w:p>
    <w:p>
      <w:pPr>
        <w:pStyle w:val="Normal"/>
        <w:spacing w:lineRule="auto" w:line="276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wystąpił do Lubuskiego Urzędu Marszałkowskiego o nadanie nowych numerów dróg publicznych.</w:t>
      </w:r>
    </w:p>
    <w:p>
      <w:pPr>
        <w:pStyle w:val="Normal"/>
        <w:spacing w:lineRule="auto" w:line="276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stąpienia w projekcie wykonawczym infrastruktury technicznej np. kanalizacji deszczowej powiązanej z infrastrukturą techniczną sąsiednich odcinków, należy przedstawić dowiązanie do sąsiednich odcinków.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bookmarkStart w:id="5" w:name="_Hlk28866840"/>
      <w:r>
        <w:rPr>
          <w:rFonts w:cs="Tahoma" w:ascii="Tahoma" w:hAnsi="Tahoma"/>
          <w:color w:val="000000"/>
        </w:rPr>
        <w:t>wykonanie projektu stałej organizacji ruchu oraz uzyskanie decyzji o zatwierdzeniu projektu organizacji ruchu – należy wykonać jedno opracowanie dla wszystkich odcinków dróg publicznych</w:t>
      </w:r>
      <w:bookmarkEnd w:id="5"/>
      <w:r>
        <w:rPr>
          <w:rFonts w:cs="Tahoma" w:ascii="Tahoma" w:hAnsi="Tahoma"/>
          <w:color w:val="000000"/>
        </w:rPr>
        <w:t xml:space="preserve">, 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e specyfikacji technicznej wykonania i odbioru robót budowlanych we wszystkich branżach – należy wykonać jedno opracowanie dla wszystkich odcinków dróg publicznych,</w:t>
      </w:r>
    </w:p>
    <w:p>
      <w:pPr>
        <w:pStyle w:val="Default"/>
        <w:numPr>
          <w:ilvl w:val="0"/>
          <w:numId w:val="11"/>
        </w:numPr>
        <w:spacing w:lineRule="auto" w:line="276"/>
        <w:ind w:left="851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e kosztorysu inwestorskiego we wszystkich branżach – kosztorys inwestorski należy wykonać w podziale na 11 odcinków, z których każdy będzie posiadał własny numer drogi publicznej, odrębnie dla każdego odcinka.</w:t>
      </w:r>
    </w:p>
    <w:p>
      <w:pPr>
        <w:pStyle w:val="Default"/>
        <w:spacing w:lineRule="auto" w:line="276"/>
        <w:ind w:left="85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spacing w:lineRule="auto" w:line="276"/>
        <w:ind w:left="85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spacing w:lineRule="auto" w:line="276"/>
        <w:ind w:left="85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yskanie aktualnych map do celów projektowych dla wszystkich branż wraz z wykazem właścicieli gruntów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branie danych dotyczących istniejącej zabudowy oraz stanu władania nieruchomościami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enie konsultacji społecznych z mieszkańcami, organizacjami ekologicznymi, społecznymi w celu uzyskania ich opinii  oraz uzyskanie decyzji o środowiskowych uwarunkowaniach zgody na realizację inwestycji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stanu prawnego wszystkich nieruchomości dotyczących inwestycji bezpośrednio przed dniem złożenia wniosku o wydanie decyzji o zezwoleniu na realizację inwestycji drogowej (ZRID) oraz złożenie zamawiającemu oświadczenia, że stan prawny uległ/nie uległ zmianie i jest rzeczywisty na dzień składania wniosku,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yskanie wszelkich niezbędnych opinii, uzgodnień, prawomocnych pozwoleń, decyzji i skompletowanie ich w jednym zestawieniu,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godnienia dotyczące budowy kanałów technologicznych i ich zaprojektowania  w przypadku  konieczności,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yskanie uzgodnień zjazdów na tereny nieruchomości sąsiadujących z drogą, 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innych opracowań niezbędnych do zatwierdzenia dokumentacji i realizacji robót budowlanych,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materiałów i uzyskanie od Starosty Nowosolskiego uzgodnienia sytuowania projektowanych sieci uzbrojenia terenu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Wymagania dotyczące koncepcji. Każda koncepcja winna zawierać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okalizację w planie sytuacyjnym poszczególnych elementów ulic z uwzględnieniem wyniesionych skrzyżowań i wyniesionych przejść dla pieszy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dzaj nawierzchni oraz przekroje poprzeczne poszczególnych ulic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kalizację kanalizacji deszczowej oraz wskazanie sposobu i trasę odprowadzenia wód deszczowych do odbiorników docel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okalizację i rodzaj oświetlenia ulicznego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ę ruchu z uwzględnieniem wyniesienia przejść dla piesz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 wyboru proponowanych przez wykonawcę rozwiązań projekt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zycje materiałów i wyposażenia technicznego.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bookmarkStart w:id="6" w:name="_Hlk488670952"/>
      <w:r>
        <w:rPr>
          <w:rFonts w:cs="Tahoma" w:ascii="Tahoma" w:hAnsi="Tahoma"/>
        </w:rPr>
        <w:t xml:space="preserve">Wykonawca jest zobowiązany wykonać i przekazać zamawiającemu dwie koncepcje w terminie do 3 </w:t>
      </w:r>
      <w:r>
        <w:rPr>
          <w:rFonts w:cs="Tahoma" w:ascii="Tahoma" w:hAnsi="Tahoma"/>
          <w:bCs/>
        </w:rPr>
        <w:t>miesięcy od dnia podpisania umowy.</w:t>
      </w:r>
      <w:bookmarkEnd w:id="6"/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, w terminie do 14</w:t>
      </w:r>
      <w:r>
        <w:rPr>
          <w:rFonts w:cs="Tahoma" w:ascii="Tahoma" w:hAnsi="Tahoma"/>
          <w:bCs/>
        </w:rPr>
        <w:t xml:space="preserve"> dni</w:t>
      </w:r>
      <w:r>
        <w:rPr>
          <w:rFonts w:cs="Tahoma" w:ascii="Tahoma" w:hAnsi="Tahoma"/>
        </w:rPr>
        <w:t xml:space="preserve"> od dnia przekazania koncepcji, </w:t>
      </w:r>
      <w:r>
        <w:rPr>
          <w:rFonts w:cs="Tahoma" w:ascii="Tahoma" w:hAnsi="Tahoma"/>
          <w:lang w:eastAsia="en-US"/>
        </w:rPr>
        <w:t xml:space="preserve">spotka się </w:t>
        <w:br/>
        <w:t xml:space="preserve">z wykonawcą w siedzibie zamawiającego w celu omówienia przedstawionych koncepcji. O terminie spotkania zamawiający poinformuje wykonawcę </w:t>
        <w:br/>
        <w:t>z minimum dwudniowym wyprzedzeniem.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W terminie 7 dni od dnia spotkania, zamawiający przekaże wykonawcy informacje o wybranym wariancie koncepcji oraz ewentualne uwagi do tej koncepcji.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Zamawiający zastrzega sobie prawo do wprowadzania modyfikacji do przedstawionej koncepcji.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 xml:space="preserve">W przypadku przekazania przez zamawiającego uwag do koncepcji obowiązuje następująca procedura: wykonawca jest zobowiązany do </w:t>
      </w:r>
      <w:r>
        <w:rPr>
          <w:rFonts w:cs="Tahoma" w:ascii="Tahoma" w:hAnsi="Tahoma"/>
        </w:rPr>
        <w:t xml:space="preserve">wykonania modyfikacji koncepcji oraz przekazania i przedstawienia zmodyfikowanej koncepcji zamawiającemu w terminie do 7 dni od dnia zgłoszenia uwag na wspólnym spotkaniu w siedzibie zamawiającego. </w:t>
      </w:r>
      <w:r>
        <w:rPr>
          <w:rFonts w:cs="Tahoma" w:ascii="Tahoma" w:hAnsi="Tahoma"/>
          <w:lang w:eastAsia="en-US"/>
        </w:rPr>
        <w:t>W terminie 7 dni od dnia spotkania zamawiający przekaże wykonawcy informacje o zatwierdzeniu koncepcji lub ewentualne uwagi do  koncepcji.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uzgodnienia koncepcji przez zamawiającego nie będzie dłuższy niż 60 dni licząc od dnia przekazania zamawiającemu po raz pierwszy koncepcji rozbudowy dróg. 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godniona </w:t>
      </w:r>
      <w:r>
        <w:rPr>
          <w:rFonts w:cs="Tahoma" w:ascii="Tahoma" w:hAnsi="Tahoma"/>
          <w:bCs/>
        </w:rPr>
        <w:t>z zamawiającym koncepcja stanowi podstawę przystąpienia do realizacji kolejnych elementów przedmiotu zamówienia.</w:t>
      </w:r>
    </w:p>
    <w:p>
      <w:pPr>
        <w:pStyle w:val="Normal"/>
        <w:numPr>
          <w:ilvl w:val="1"/>
          <w:numId w:val="9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zczegółowe wymagania zamawiającego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które należy uwzględnić w  projekcie budowlanych i wykonawczym:</w:t>
      </w:r>
    </w:p>
    <w:p>
      <w:pPr>
        <w:pStyle w:val="Default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la dróg w granicach administracyjnych miasta obowiązują miejscowe plany zagospodarowania przestrzennego uchwalone uchwałą Nr XXVI/138/08 Rady Miejskiej w Nowej Soli z 25 stycznia 2008 r., który szczegółowo określa zasady zagospodarowania terenu,</w:t>
      </w:r>
    </w:p>
    <w:p>
      <w:pPr>
        <w:pStyle w:val="Default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 przebudowy skrzyżowań z istniejącą siecią drogową, w tym </w:t>
        <w:br/>
        <w:t xml:space="preserve">z drogami powiatowymi, należy uwzględnić korekty geometrii skrzyżowania oraz dowiązanie niwelety dróg, </w:t>
      </w:r>
    </w:p>
    <w:p>
      <w:pPr>
        <w:pStyle w:val="Default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oparciu o zapisy art. 39 ust 6 Ustawy i drogach publicznych zaprojektować kanały technologiczne lub uzyskać od Ministra właściwego do spraw informatyzacji zgodę na odstępstwo od konieczności budowy kanału technologicznego,</w:t>
      </w:r>
    </w:p>
    <w:p>
      <w:pPr>
        <w:pStyle w:val="Default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projektować przebudowę/budowę systemu odwodnienia drogi wraz z odprowadzeniem do odbiorników,</w:t>
      </w:r>
    </w:p>
    <w:p>
      <w:pPr>
        <w:pStyle w:val="Default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jekty wykonawcze winny zawierać m.in. opis techniczny, komplety rysunków technicznych w szczególności: plan sytuacyjny, przekrój podłużny, przekroje poprzeczne, przekroje normalne, szczegóły konstrukcyjne elementów ulic, tabelaryczne zestawienie robót ziemnych i nawierzchniowych dla branży drogowej, zestawienie powierzchni zjazdów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Specyfikację techniczną</w:t>
      </w:r>
      <w:r>
        <w:rPr>
          <w:rFonts w:cs="Tahoma" w:ascii="Tahoma" w:hAnsi="Tahoma"/>
          <w:color w:val="000000"/>
        </w:rPr>
        <w:t xml:space="preserve"> wykonania i odbioru robót budowlanych należy wykonać zgodnie z przepisami określonymi w rozporządzeniu Ministra Infrastruktury z dnia 2 września 2004 r. w sprawie szczegółowego zakresu i formy dokumentacji projektowej, specyfikacji technicznych wykonania i odbioru robót budowlanych oraz programu funkcjonalno – użytkowego (Dz. U. z 2013 r. poz. 1129).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Specyfikacja techniczna wykonania i odbioru robót budowlanych winna określać parametry techniczne i wymagania funkcjonalne zgodnie z przepisami ustawy z dnia 29 stycznia 2004 r. Prawo zamówień publicznych (Dz. U. z 2019 r. poz. 1843)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Przedmiar robót w poszczególnych branżach należy sporządzić zgodnie z przepisami określonymi w rozporządzeniu Ministra Infrastruktury z dnia 2 września 2004 r. w sprawie szczegółowego zakresu i formy dokumentacji projektowej, specyfikacji technicznych wykonania i odbioru robót budowlanych oraz programu funkcjonalno – użytkowego (Dz. U. z 2004 r. nr 202 poz. 2072 ze zm.).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rzedmiar robót należy opracować w podziale na poszczególne branże, </w:t>
      </w:r>
      <w:bookmarkStart w:id="7" w:name="_Hlk31877605"/>
      <w:r>
        <w:rPr>
          <w:rFonts w:cs="Tahoma" w:ascii="Tahoma" w:hAnsi="Tahoma"/>
          <w:b/>
          <w:color w:val="000000"/>
        </w:rPr>
        <w:t xml:space="preserve">w </w:t>
      </w:r>
      <w:r>
        <w:rPr>
          <w:rFonts w:cs="Tahoma" w:ascii="Tahoma" w:hAnsi="Tahoma"/>
          <w:color w:val="000000"/>
        </w:rPr>
        <w:t>podziale na 11 odcinków, odrębnie dla każdego odcinka</w:t>
      </w:r>
      <w:r>
        <w:rPr>
          <w:rFonts w:cs="Tahoma" w:ascii="Tahoma" w:hAnsi="Tahoma"/>
          <w:b/>
          <w:color w:val="000000"/>
        </w:rPr>
        <w:t>.</w:t>
      </w:r>
      <w:bookmarkEnd w:id="7"/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Kosztorys inwestorski należy sporządzić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    (Dz. U. z 2004 r. nr 130 poz. 1389).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Kosztorys inwestorski należy opracować w podziale na poszczególne branże, w podziale na 11 odcinków, odrębnie dla każdego odcinka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</w:t>
      </w:r>
      <w:r>
        <w:rPr>
          <w:rFonts w:cs="Tahoma" w:ascii="Tahoma" w:hAnsi="Tahoma"/>
          <w:color w:val="000000"/>
        </w:rPr>
        <w:t xml:space="preserve">okumentacja projektowa winna być kompletna z punktu widzenia celu jakiemu ma służyć, czyli powinna umożliwić uzyskanie wymaganych decyzji i pozwoleń oraz wykonanie drogi i infrastruktury technicznej. Dokumentacja projektowa winna spełniać wymagania obowiązujących przepisów prawa, zasad wiedzy technicznej a także warunki określone w uchwalonym miejscowym planie zagospodarowania przestrzennego oraz wydanych decyzjach administracyjnych.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 xml:space="preserve">Dokumentacja projektowa winna być wewnętrznie spójna we wszystkich branżach, powinna zawierać optymalne rozwiązania funkcjonalne, użytkowe, konstrukcyjne, materiałowe, kosztowe. Wykonawca dokumentacji projektowej winien uzyskać, własnym staraniem i na własny koszt, wszystkie wymagane przepisami opinie i uzgodnienia oraz pozwolenia i decyzje dla zaprojektowanych w dokumentacji projektowej obiektów. Wykonawca jest zobowiązany zapewnić skoordynowanie techniczne wykonanych opracowań oraz projektów budowlanych i wykonawczych.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W przypadku wystąpienia w poszczególnych projektach wykonawczych  infrastruktury powiązanej z innymi częściami zadania, należy ująć elementy powiązane w formie załącznika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Dokumentację projektową należy wykonać zgodnie z przepisami określonymi w ustawie z dnia 29 stycznia 2004 r. Prawo zamówień publicznych (Dz. U. z 2019 r. poz. 1843 ) oraz w rozporządzeniu Ministra Infrastruktury z dnia 2 września 2004 r. w sprawie szczegółowego zakresu i formy dokumentacji projektowej, specyfikacji technicznych wykonania i odbioru robót budowlanych oraz programu funkcjonalno – użytkowego (Dz. U. z 2013 r. poz. 1129)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Dokumentacja projektowa winna obejmować projekty budowlane we wszystkich branżach, w zakresie uwzględniającym specyfikę robót budowlanych, informację dotyczącą bezpieczeństwa i ochrony zdrowia dla każdego projektu budowlanego, projekty wykonawcze we wszystkich branżach, w szczególności obejmujące konstrukcję jezdni, uzupełniające i uszczegóławiające projekty budowlane w zakresie i stopniu dokładności niezbędnym do sporządzenia kosztorysu inwestorskiego, przygotowania oferty przez wykonawcę robót budowlanych oraz realizacji robót budowlanych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Dokumentacja projektowa musi być opatrzona klauzulą kompletności i przydatności z punktu widzenia celu, któremu ma służyć, musi zawierać wymagane opinie, uzgodnienia, pozwolenia, sprawdzenia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 xml:space="preserve">Wykonawca zobowiązany jest do sprawdzenia projektów budowlanych </w:t>
        <w:br/>
        <w:t>i projektów wykonawczych we wszystkich branżach przez osoby posiadające wymagane uprawnienia. Każdy egzemplarz dokumentacji projektowej musi</w:t>
      </w:r>
      <w:r>
        <w:rPr>
          <w:rFonts w:cs="Tahoma" w:ascii="Tahoma" w:hAnsi="Tahoma"/>
        </w:rPr>
        <w:t xml:space="preserve"> być podpisany przez projektanta i sprawdzającego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Przekazana zamawiającemu dokumentacja projektowa winna zawierać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pę do celów projektowych jako materiał wyjściowy do projektowania  wraz z naniesionymi istniejącymi granicami, drzewami, słupami elektroenergetycznymi i telekomunikacyjnymi, rowami itp., mapę należy zaktualizować bezpośrednio przed złożeniem wniosku o wydanie decyzji ZRID/decyzji pozwolenia na budowę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ahoma" w:ascii="Tahoma" w:hAnsi="Tahoma"/>
        </w:rPr>
        <w:t>dokumentację geologiczno-inżynierską (dokumentację geotechniczną, geotechniczne warunki posadowienia obiektów budowlanych)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do uzyskania opinii, uzgodnień i pozwoleń wymaganych przepisami szczególnymi, w tym uzgodnienia dotyczące konieczności budowy kanałów technologicznych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ahoma" w:ascii="Tahoma" w:hAnsi="Tahoma"/>
        </w:rPr>
        <w:t>operaty dendrologiczne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ahoma" w:ascii="Tahoma" w:hAnsi="Tahoma"/>
        </w:rPr>
        <w:t>operaty wodnoprawne wraz z uzyskanymi pozwoleniami wodnoprawnymi wymagane przepisami Prawa Wodnego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yzję o środowiskowych uwarunkowaniach zgody na realizację przedsięwzięci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budowlany we wszystkich branżach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wykonawczy we wszystkich branżach, w podziale na 11 odcinków, odrębnie dla każdego odcink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docelowej organizacji ruchu wraz z decyzjami zatwierdzającymi przez organ właściwy do zarządzania ruchem drogowym łącznie  dla wszystkich ulic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yzję o zezwoleniu na realizację inwestycji drogowej (ZRID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rFonts w:cs="Tahoma" w:ascii="Tahoma" w:hAnsi="Tahoma"/>
        </w:rPr>
        <w:t>dokumentację geodezyjną obejmującą w razie takiej konieczności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ziały geodezyjne nieruchomości w trybie ustawy z dnia 10 kwietnia 2003 r. o szczególnych zasadach przygotowania i realizacji inwestycji w zakresie dróg publicznych (tj. Dz. U. z 2008 r. Nr 193, poz.1194 ze zm.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okoły wznowienia granic sporządzone przez uprawnionego geodetę, w tym: kserokopię szkicu granicznego potwierdzonego za zgodność z oryginałem, kserokopię protokołu granicznego potwierdzonego za zgodność z oryginałem, potwierdzoną odbitkę z mapy ewidencyjnej (po pomiarze), potwierdzoną odbitkę z mapy sytuacyjno - wysokościowej z naniesioną wznowioną granicą, kserokopię wypisu z ewidencji gruntów dla wszystkich wznowionych nieruchomości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graniczenia działek.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kumentację projektową należy wykonać i przekazać zamawiającemu</w:t>
      </w:r>
      <w:r>
        <w:rPr>
          <w:rFonts w:cs="Tahoma" w:ascii="Tahoma" w:hAnsi="Tahoma"/>
          <w:color w:val="7030A0"/>
        </w:rPr>
        <w:t xml:space="preserve"> </w:t>
      </w:r>
      <w:r>
        <w:rPr>
          <w:rFonts w:cs="Tahoma" w:ascii="Tahoma" w:hAnsi="Tahoma"/>
          <w:color w:val="000000"/>
        </w:rPr>
        <w:t>w następujących ilościach egzemplarzy:</w:t>
      </w:r>
    </w:p>
    <w:p>
      <w:pPr>
        <w:pStyle w:val="Default"/>
        <w:tabs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88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98"/>
        <w:gridCol w:w="4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opracowani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 egzemplar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bookmarkStart w:id="8" w:name="_Hlk29287274"/>
            <w:r>
              <w:rPr>
                <w:rFonts w:cs="Tahoma" w:ascii="Tahoma" w:hAnsi="Tahoma"/>
                <w:sz w:val="22"/>
                <w:szCs w:val="22"/>
              </w:rPr>
              <w:t xml:space="preserve">Koncepcja </w:t>
            </w:r>
            <w:bookmarkEnd w:id="8"/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budowlany </w:t>
            </w:r>
          </w:p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wykonawczy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kpl. w 4 egz. 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ecyfikacja techniczna wykonania </w:t>
            </w:r>
          </w:p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odbioru robót budowlanych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 egz. + wersja elektroniczna na płycie CD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zedmiar robót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kpl. w 2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sztorys inwestorski</w:t>
            </w:r>
          </w:p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kpl. w 2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kumentacja geotechniczna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kpl. w 2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erat dendrologiczny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kpl. w 2 egz.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 stałej organizacji ruchu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egz. + wersja elektroniczna na płycie C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okumentacja geodezyjn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14" w:leader="none"/>
                <w:tab w:val="left" w:pos="9940" w:leader="none"/>
              </w:tabs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 egz. + wersja elektroniczna na płycie CD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okumentację projektową należy przekazać zamawiającemu w wersji elektronicznej w dwóch formach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ahoma" w:ascii="Tahoma" w:hAnsi="Tahoma"/>
        </w:rPr>
        <w:t>edytowalnej – wykonawca zobowiązany jest przekazać zamawiającemu cyfrowy zapis dokumentacji sporządzony zgodnie załącznikiem nr 2 ”Formaty danych zapewniające dostęp do zasobów informacji udostępnianych za pomocą systemów teleinformatycznych używanych do realizacji zadań publicznych” do rozporządzenia Rady Ministrów z dnia 12 kwietnia 2012r. w sprawie minimalnych wymagań dla systemów teleinformatycznych (Dz. U. z 2017 poz. 2247) – preferowane rysunki w formacie pdf, tekst w formacie Word, przedmiar robót i kosztorys inwestorski w formacie Excel (arkusze kalkulacyjne muszą posiadać aktywne formuły obliczeniowe). Ponadto wszystkie rysunki należy przekazać jako zapisane w edytowalnych plikach w formacie .dwg. Nie należy bez potrzeby dzielić i łączyć plików, które w wersji papierowej stanowią osobne zbiory (przykładowo: należy stworzyć pojedyncze, osobne pliki dla przedmiaru robót projektu budowlanego, operatu dendrologicznego, kosztorysu inwestorskiego itd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edytowalnej – pliki PDF, elementy dokumentacji zapisane w poszczególnych plikach w formacie PDF – nazwa pliku powinna odzwierciedlać temat opracowania. Dokumentacja elektroniczna dokumentacji projektowej winna być odzwierciedleniem (skanem) dokumentów zatwierdzonych przez właściwe organy, w szczególności w przypadku projektu budowlanego wersja elektroniczna winna być zgodna z projektem budowlanym, na podstawie którego wydane zostało pozwolenie na budowę.</w:t>
      </w:r>
    </w:p>
    <w:p>
      <w:pPr>
        <w:pStyle w:val="Normal"/>
        <w:tabs>
          <w:tab w:val="left" w:pos="709" w:leader="none"/>
        </w:tabs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ę projektową należy przekazać zamawiającemu wraz z </w:t>
      </w:r>
      <w:r>
        <w:rPr>
          <w:rFonts w:eastAsia="Calibri" w:cs="Tahoma" w:ascii="Tahoma" w:hAnsi="Tahoma"/>
        </w:rPr>
        <w:t xml:space="preserve">pisemnym oświadczeniem, że przekazana </w:t>
      </w:r>
      <w:r>
        <w:rPr>
          <w:rFonts w:cs="Tahoma" w:ascii="Tahoma" w:hAnsi="Tahoma"/>
        </w:rPr>
        <w:t xml:space="preserve">wersja elektroniczna jest zgodna z egzemplarzami przekazanymi w wersji papierowej, </w:t>
      </w:r>
    </w:p>
    <w:p>
      <w:pPr>
        <w:pStyle w:val="Normal"/>
        <w:tabs>
          <w:tab w:val="left" w:pos="709" w:leader="none"/>
        </w:tabs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</w:t>
      </w:r>
      <w:r>
        <w:rPr>
          <w:rFonts w:cs="Tahoma" w:ascii="Tahoma" w:hAnsi="Tahoma"/>
          <w:bCs/>
        </w:rPr>
        <w:t>odatkowe wymagania dla wersji elektronicznej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elementy dokumentacji zapisane w poszczególnych plikach - nazwa pliku powinna odzwierciedlać temat oprac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leży zamieścić plik w formacie tekstowym o nazwie SPIS zawierający listę plików wraz z ich pełnymi tytułami.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ahoma" w:hAnsi="Tahoma" w:eastAsia="Arial" w:cs="Tahoma"/>
          <w:bCs/>
          <w:lang w:eastAsia="en-US"/>
        </w:rPr>
      </w:pPr>
      <w:r>
        <w:rPr>
          <w:rFonts w:cs="Tahoma" w:ascii="Tahoma" w:hAnsi="Tahoma"/>
          <w:bCs/>
        </w:rPr>
        <w:t>Pełnienie nadzoru autorskiego (prawo opcji).</w:t>
      </w:r>
      <w:r>
        <w:rPr>
          <w:rFonts w:eastAsia="Arial" w:cs="Tahoma" w:ascii="Tahoma" w:hAnsi="Tahoma"/>
          <w:bCs/>
          <w:lang w:eastAsia="en-US"/>
        </w:rPr>
        <w:t xml:space="preserve"> </w:t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Zamawiający na podstawie art. 34 ust. 5 ustawy Prawo zamówień publicznych przewiduje prawo opcji. O konieczności objęcia nadzorem autorskim wszystkich branż zakresu objętego przedmiotem zamówienia, zamawiający powiadomi wykonawcę pisemnie. Oznacza to, ze zamawiający może zrezygnować z całości lub z części nadzoru autorskiego.</w:t>
      </w:r>
    </w:p>
    <w:p>
      <w:pPr>
        <w:pStyle w:val="Tekstpodstawowy2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Tahoma" w:hAnsi="Tahoma" w:eastAsia="Arial" w:cs="Tahoma"/>
          <w:bCs/>
          <w:lang w:eastAsia="en-US"/>
        </w:rPr>
      </w:pPr>
      <w:r>
        <w:rPr>
          <w:rFonts w:eastAsia="Calibri" w:cs="Tahoma" w:ascii="Tahoma" w:hAnsi="Tahoma"/>
        </w:rPr>
        <w:t>Nadzór autorski obejmuje:</w:t>
      </w:r>
    </w:p>
    <w:p>
      <w:pPr>
        <w:pStyle w:val="Akapitzlist"/>
        <w:numPr>
          <w:ilvl w:val="7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nadzór nad zgodnością </w:t>
      </w:r>
      <w:r>
        <w:rPr>
          <w:rFonts w:cs="Tahoma" w:ascii="Tahoma" w:hAnsi="Tahoma"/>
        </w:rPr>
        <w:t xml:space="preserve">wykonywania robót budowlanych </w:t>
      </w:r>
      <w:r>
        <w:rPr>
          <w:rFonts w:eastAsia="Calibri" w:cs="Tahoma" w:ascii="Tahoma" w:hAnsi="Tahoma"/>
        </w:rPr>
        <w:t>z dokumentacją projektową w szczególności w zakresie rozwiązań użytkowych, technicznych, technologicznych, materiałowych i doboru urządzeń,</w:t>
      </w:r>
    </w:p>
    <w:p>
      <w:pPr>
        <w:pStyle w:val="Akapitzlist"/>
        <w:numPr>
          <w:ilvl w:val="7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gadnianie i ocenę zasadności wprowadzenia rozwiązań zamiennych w stosunku do przewidzianych w dokumentacji projektowej, a zgłoszonych w toku wykonywania robót budowlanych, w tym kontrolowanie, aby zakres wprowadzonych zmian nie spowodował istotnej zmiany zatwierdzonego projektu budowlanego,</w:t>
      </w:r>
    </w:p>
    <w:p>
      <w:pPr>
        <w:pStyle w:val="Akapitzlist"/>
        <w:numPr>
          <w:ilvl w:val="7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jaśnianie wątpliwości powstałych w trakcie realizacji robót budowlanych objętych dokumentacją projektową, </w:t>
      </w:r>
    </w:p>
    <w:p>
      <w:pPr>
        <w:pStyle w:val="Akapitzlist"/>
        <w:numPr>
          <w:ilvl w:val="7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ienie funkcji doradczej i konsultacyjnej wobec zamawiającego w zakresie objętym dokumentacją projektową, </w:t>
      </w:r>
    </w:p>
    <w:p>
      <w:pPr>
        <w:pStyle w:val="Akapitzlist"/>
        <w:numPr>
          <w:ilvl w:val="7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two w naradach technicznych lub radach budowy, przy czym uczestnictwo jest traktowane jako pobyt na budowie.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nności nadzoru autorskiego prowadzone będą wyłącznie na wezwanie zamawiającego, a ich wykonanie każdorazowo będzie potwierdzane przez zamawiającego w sporządzonym przez wykonawcę zestawieniach pełnienia nadzoru autorskiego. Planowana maksymalna ilość pobytów w ramach nadzoru autorskiego – 30 pobytów. </w:t>
      </w:r>
      <w:r>
        <w:rPr>
          <w:rFonts w:eastAsia="Calibri" w:cs="Tahoma" w:ascii="Tahoma" w:hAnsi="Tahoma"/>
        </w:rPr>
        <w:t>Czynności nadzoru autorskiego będą wykonywane na terenie budowy lub w siedzibie zamawiającego w zależności od potrzeb zamawiającego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hd w:fill="FFFFFF" w:val="clear"/>
        </w:rPr>
        <w:t>Zamawiający zastrzega sobie możliwość zmiany ilości pobytów w ramach nadzoru autorskiego.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 jest </w:t>
      </w:r>
      <w:r>
        <w:rPr>
          <w:rFonts w:cs="Tahoma" w:ascii="Tahoma" w:hAnsi="Tahoma"/>
          <w:bCs/>
        </w:rPr>
        <w:t xml:space="preserve">przyjazd </w:t>
      </w:r>
      <w:r>
        <w:rPr>
          <w:rFonts w:cs="Tahoma" w:ascii="Tahoma" w:hAnsi="Tahoma"/>
        </w:rPr>
        <w:t>na budowę lub do siedziby zamawiającego,</w:t>
      </w:r>
      <w:r>
        <w:rPr>
          <w:rFonts w:cs="Tahoma" w:ascii="Tahoma" w:hAnsi="Tahoma"/>
          <w:bCs/>
        </w:rPr>
        <w:t xml:space="preserve"> projektanta lub projektantów wyznaczonych przez wykonawcę do pełnienia nadzoru autorskiego.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 xml:space="preserve">Wykonawca zobowiązuje się do delegowania na budowę lub do innych czynności projektantów poszczególnych branż na wezwanie zamawiającego w terminie wskazanym przez zamawiającego, o którym zamawiający jest zobowiązany powiadomić wykonawcę z co najmniej trzydniowym wyprzedzeniem. Zamawiający nie będzie opłacał pobytów wykonawcy na budowie dokonywanych bez jego wezwania.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Nadzór autorski nie obejmuje usuwania wad w dokumentacji projektowej, które wykonawca winien usunąć bezzwłocznie i nieodpłatnie, w ramach gwarancji jakości i rękojmi za wady dokumentacji projektowej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709" w:top="992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MS Mincho"/>
    <w:charset w:val="ee"/>
    <w:family w:val="swiss"/>
    <w:pitch w:val="variable"/>
  </w:font>
  <w:font w:name="HelveticaEE">
    <w:altName w:val="Times New Roman"/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>Nr sprawy: ZP.271.4.2020</w:t>
      <w:tab/>
      <w:tab/>
      <w:t xml:space="preserve">strona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PAGE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2</w:t>
    </w:r>
    <w:r>
      <w:rPr>
        <w:b/>
        <w:bCs/>
        <w:color w:val="000000"/>
      </w:rPr>
      <w:fldChar w:fldCharType="end"/>
    </w:r>
    <w:r>
      <w:rPr>
        <w:color w:val="000000"/>
      </w:rPr>
      <w:t xml:space="preserve"> z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NUMPAGES \* ARABIC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2</w:t>
    </w:r>
    <w:r>
      <w:rPr>
        <w:b/>
        <w:bCs/>
        <w:color w:val="000000"/>
      </w:rPr>
      <w:fldChar w:fldCharType="end"/>
    </w:r>
  </w:p>
  <w:p>
    <w:pPr>
      <w:pStyle w:val="Footer"/>
      <w:jc w:val="both"/>
      <w:rPr>
        <w:color w:val="00000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5245</wp:posOffset>
              </wp:positionH>
              <wp:positionV relativeFrom="paragraph">
                <wp:posOffset>107950</wp:posOffset>
              </wp:positionV>
              <wp:extent cx="6116320" cy="8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35pt;margin-top: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/>
    </w:lvl>
    <w:lvl w:ilvl="5">
      <w:start w:val="2"/>
      <w:numFmt w:val="upperRoman"/>
      <w:lvlText w:val="%6."/>
      <w:lvlJc w:val="left"/>
      <w:pPr>
        <w:tabs>
          <w:tab w:val="num" w:pos="0"/>
        </w:tabs>
        <w:ind w:left="5220" w:hanging="7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120" w:hanging="360"/>
      </w:pPr>
      <w:rPr/>
    </w:lvl>
    <w:lvl w:ilvl="8">
      <w:start w:val="12"/>
      <w:numFmt w:val="decimal"/>
      <w:lvlText w:val="%9"/>
      <w:lvlJc w:val="left"/>
      <w:pPr>
        <w:tabs>
          <w:tab w:val="num" w:pos="0"/>
        </w:tabs>
        <w:ind w:left="70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1"/>
      <w:numFmt w:val="decimal"/>
      <w:lvlText w:val="%1"/>
      <w:lvlJc w:val="left"/>
      <w:pPr>
        <w:tabs>
          <w:tab w:val="num" w:pos="0"/>
        </w:tabs>
        <w:ind w:left="1530" w:hanging="1530"/>
      </w:pPr>
      <w:rPr/>
    </w:lvl>
    <w:lvl w:ilvl="1">
      <w:start w:val="24"/>
      <w:numFmt w:val="decimal"/>
      <w:lvlText w:val="%1.%2"/>
      <w:lvlJc w:val="left"/>
      <w:pPr>
        <w:tabs>
          <w:tab w:val="num" w:pos="0"/>
        </w:tabs>
        <w:ind w:left="1601" w:hanging="1530"/>
      </w:pPr>
      <w:rPr/>
    </w:lvl>
    <w:lvl w:ilvl="2">
      <w:start w:val="80"/>
      <w:numFmt w:val="decimal"/>
      <w:lvlText w:val="%1.%2.%3"/>
      <w:lvlJc w:val="left"/>
      <w:pPr>
        <w:tabs>
          <w:tab w:val="num" w:pos="0"/>
        </w:tabs>
        <w:ind w:left="1672" w:hanging="1530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743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0"/>
        </w:tabs>
        <w:ind w:left="1814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885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2657" w:hanging="216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3088" w:hanging="25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975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4"/>
      <w:szCs w:val="24"/>
      <w:lang w:val="pl-PL"/>
    </w:rPr>
  </w:style>
  <w:style w:type="character" w:styleId="WW8Num2z1">
    <w:name w:val="WW8Num2z1"/>
    <w:qFormat/>
    <w:rPr>
      <w:rFonts w:ascii="Arial" w:hAnsi="Arial" w:cs="Arial"/>
      <w:sz w:val="18"/>
      <w:szCs w:val="18"/>
      <w:lang w:val="pl-P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Ottawa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  <w:b w:val="false"/>
    </w:rPr>
  </w:style>
  <w:style w:type="character" w:styleId="WW8Num6z3">
    <w:name w:val="WW8Num6z3"/>
    <w:qFormat/>
    <w:rPr>
      <w:b w:val="false"/>
      <w:bCs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pl-PL"/>
    </w:rPr>
  </w:style>
  <w:style w:type="character" w:styleId="WW8Num7z1">
    <w:name w:val="WW8Num7z1"/>
    <w:qFormat/>
    <w:rPr>
      <w:rFonts w:ascii="OpenSymbol;Courier New" w:hAnsi="OpenSymbol;Courier New" w:cs="OpenSymbol;Courier New"/>
      <w:sz w:val="18"/>
      <w:szCs w:val="18"/>
    </w:rPr>
  </w:style>
  <w:style w:type="character" w:styleId="WW8Num8z0">
    <w:name w:val="WW8Num8z0"/>
    <w:qFormat/>
    <w:rPr>
      <w:rFonts w:ascii="Symbol" w:hAnsi="Symbol" w:cs="OpenSymbol;Courier New"/>
      <w:sz w:val="18"/>
      <w:szCs w:val="18"/>
      <w:lang w:val="pl-PL"/>
    </w:rPr>
  </w:style>
  <w:style w:type="character" w:styleId="WW8Num8z1">
    <w:name w:val="WW8Num8z1"/>
    <w:qFormat/>
    <w:rPr>
      <w:rFonts w:ascii="OpenSymbol;Courier New" w:hAnsi="OpenSymbol;Courier New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WW8Num12z1">
    <w:name w:val="WW8Num12z1"/>
    <w:qFormat/>
    <w:rPr>
      <w:rFonts w:ascii="Tahoma" w:hAnsi="Tahoma" w:cs="Tahoma"/>
      <w:color w:val="000000"/>
      <w:sz w:val="24"/>
      <w:szCs w:val="24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bCs/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/>
      <w:bCs/>
      <w:color w:val="000000"/>
      <w:sz w:val="24"/>
      <w:szCs w:val="24"/>
    </w:rPr>
  </w:style>
  <w:style w:type="character" w:styleId="WW8Num28z6">
    <w:name w:val="WW8Num28z6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1">
    <w:name w:val="WW8Num34z1"/>
    <w:qFormat/>
    <w:rPr>
      <w:rFonts w:ascii="Tahoma" w:hAnsi="Tahoma" w:eastAsia="Times New Roman" w:cs="Tahoma"/>
    </w:rPr>
  </w:style>
  <w:style w:type="character" w:styleId="WW8Num34z2">
    <w:name w:val="WW8Num34z2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3">
    <w:name w:val="WW8Num46z3"/>
    <w:qFormat/>
    <w:rPr>
      <w:rFonts w:ascii="Tahoma" w:hAnsi="Tahoma" w:eastAsia="Times New Roman" w:cs="Tahoma"/>
      <w:b w:val="false"/>
      <w:color w:val="00000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Mincho" w:hAnsi="Univers-PL;MS Mincho" w:eastAsia="Univers-PL;MS Mincho" w:cs="Univers-PL;MS Mincho"/>
      <w:sz w:val="19"/>
      <w:szCs w:val="19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Numerowanie">
    <w:name w:val="Numerowanie"/>
    <w:basedOn w:val="Normal"/>
    <w:qFormat/>
    <w:pPr>
      <w:numPr>
        <w:ilvl w:val="0"/>
        <w:numId w:val="5"/>
      </w:numPr>
      <w:jc w:val="both"/>
      <w:outlineLvl w:val="0"/>
    </w:pPr>
    <w:rPr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ind w:left="720" w:hanging="360"/>
      <w:jc w:val="both"/>
    </w:pPr>
    <w:rPr>
      <w:rFonts w:ascii="Tahoma" w:hAnsi="Tahoma" w:cs="Tahoma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6:00Z</dcterms:created>
  <dc:creator>Your User Name</dc:creator>
  <dc:description/>
  <cp:keywords/>
  <dc:language>en-US</dc:language>
  <cp:lastModifiedBy>Wojciech Babiarczuk</cp:lastModifiedBy>
  <cp:lastPrinted>2020-02-18T14:51:00Z</cp:lastPrinted>
  <dcterms:modified xsi:type="dcterms:W3CDTF">2020-02-18T13:51:00Z</dcterms:modified>
  <cp:revision>321</cp:revision>
  <dc:subject/>
  <dc:title>SPECYFIKACJA  ISTOTNYCH  </dc:title>
</cp:coreProperties>
</file>